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ЛА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овных физкультурных и спортивно-массовых мероприятий (соревнований), проводимых в городе Обнинске </w:t>
      </w:r>
      <w:r>
        <w:rPr>
          <w:b/>
          <w:sz w:val="26"/>
          <w:szCs w:val="26"/>
        </w:rPr>
        <w:t xml:space="preserve">в феврале </w:t>
      </w:r>
      <w:r>
        <w:rPr>
          <w:sz w:val="26"/>
          <w:szCs w:val="26"/>
        </w:rPr>
        <w:t>2016 года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3060"/>
        <w:gridCol w:w="3960"/>
        <w:gridCol w:w="1440"/>
      </w:tblGrid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(врем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про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соревн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</w:t>
            </w:r>
          </w:p>
          <w:p>
            <w:pPr>
              <w:pStyle w:val="Normal"/>
              <w:ind w:right="-3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од.</w:t>
            </w:r>
          </w:p>
          <w:p>
            <w:pPr>
              <w:pStyle w:val="Normal"/>
              <w:ind w:right="-3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тветств.)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-04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«Олимп» ГБОУ ДО КО «СДЮСШОР «Олим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53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и Первенство ЦФО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ванию (50м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ФП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СДЮСШОР «Олимп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-06.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ДЮСШОР по волейбо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Савин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ул. Цветкова, 4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рнир по волейболу среди команд девушек 2003-2004 г.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ДЮСШОР по волейболу А.Савина, 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-07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центр МБОУ «Лицей Держа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94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ервенство Калужской области по шахматам среди мальчиков и девочек до 9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порта К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Квант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«Олимп» ГБОУ ДО КО «СДЮСШОР «Олим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53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Калужской области по хоккею среди команд 2000-2001 г.р.</w:t>
            </w:r>
          </w:p>
          <w:p>
            <w:pPr>
              <w:pStyle w:val="Normal"/>
              <w:ind w:left="-72" w:right="-153" w:hanging="0"/>
              <w:rPr/>
            </w:pPr>
            <w:r>
              <w:rPr>
                <w:sz w:val="18"/>
                <w:szCs w:val="18"/>
              </w:rPr>
              <w:t>«Олимп» (Обнинск) - «Виктория» (Новомосков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едерация хоккея КО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СДЮСШОР «Олимп»,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стадион (лыжероллерная трасс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пр-д Спортивный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е соревнования по лыжным гонкам «Приз И.И. Бондаренк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й этап Кубка города Обнинс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мужчины – 3 км, 5 и 15 км, женщины – 3 и 5 км,  стиль свобод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ФЛГ»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ДЮСШОР «Квант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ком ФЭ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«Олимп» ГБОУ ДО КО «СДЮСШОР «Олим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53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Калужской области по хоккею среди команд 2003-2004 г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лимп» (Обнинск) - «Звезда» (Серпух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едерация хоккея КО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СДЮСШОР «Олимп»,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4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«Олимп» ГБОУ ДО КО «СДЮСШОР «Олим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53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Калужской области по хоккею среди команд 2006 г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лимп» - «Виктория» (Новомосков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едерация хоккея КО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СДЮСШОР «Олимп»,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6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«Олимп» ГБОУ ДО КО «СДЮСШОР «Олим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53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Калужской области по хоккею среди команд 2005 г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лимп» (Обнинск) - «Звезда» (Серпух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едерация хоккея КО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СДЮСШОР «Олимп»,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7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09.00-1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«Олимп» ГБОУ ДО КО «СДЮСШОР «Олим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53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хоккею среди команд 2008 г.р., памяти М. Суббо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 хоккея КО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СДЮСШОР «Олимп»,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7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стадион (лыжероллерная трасс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пр-д Спортивный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-й этап Кубка города Обнинска. Сприн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1 км,  стиль свобод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ФЛГ»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СШОР «Квант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-14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объекты предприятий, организаций, учреждений города Обнин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 в соответствии с планом зимней «Недели здоровья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по дополнительному плану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комите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-17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овый тир НОУ ДО «Обнинский УСЦ ДОСААФ Росси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ул. Шацкого, 1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портивные объекты МБОУ «Лицей Держава»</w:t>
            </w:r>
            <w:r>
              <w:rPr>
                <w:sz w:val="16"/>
                <w:szCs w:val="16"/>
              </w:rPr>
              <w:t>/пр-т Ленина, 194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военно-спортивные соревнования среди учащихся старших классов на приз Обнинского УСЦ ДОСААФ России, посвящённые Дню защитника От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Ц ДОСААФ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щего образован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«Олимп» ГБОУ ДО КО «СДЮСШОР «Олим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53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Калужской области по хоккею среди команд 2007 г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лимп» - «Виктория» (Новомосков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едерация хоккея КО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СДЮСШОР «Олимп»,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стадион (лыжероллерная трасс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пр-д Спортивный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Ветеранская гонка». 5-й этап Кубка города Обнинска по лыжным гонка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 км муж., 5 км жен., стиль классиче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ФЛГ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ДЮСШОР «КВАНТ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«Олимп» ГБОУ ДО КО «СДЮСШОР «Олим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53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Калужской области по хоккею среди команд 2003-2004 г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лимп» (Обнинск) - «Космос» (Кал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едерация хоккея КО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СДЮСШОР «Олимп»,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ый комплекс «Олимп» ГБОУ ДО КО «СДЮСШОР «Олим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53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Калужской области по хоккею среди команд 2005 г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20"/>
                <w:szCs w:val="20"/>
              </w:rPr>
              <w:t>Олимп</w:t>
            </w:r>
            <w:r>
              <w:rPr>
                <w:sz w:val="18"/>
                <w:szCs w:val="18"/>
              </w:rPr>
              <w:t>»(Обнинск)- «</w:t>
            </w:r>
            <w:r>
              <w:rPr>
                <w:sz w:val="20"/>
                <w:szCs w:val="20"/>
              </w:rPr>
              <w:t>Золотые Львы</w:t>
            </w:r>
            <w:r>
              <w:rPr>
                <w:sz w:val="18"/>
                <w:szCs w:val="18"/>
              </w:rPr>
              <w:t>»(Кал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едерация хоккея КО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СДЮСШОР «Олимп»,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 пулевой стрельбы МАОУ ДО «СДЮСШОР «Квант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ул. Горького, 62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соревнования отделения пулевой стрельбы МАОУ ДО «СДЮСШОР «Квант», посвящённые Дню защитника От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Квант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ртивный комплекс «СДЮСШОР по волейбо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Савин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ул. Цветкова, 4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межрегиональный турнир по борьбе дзюдо среди юношей и девушек 2001-2007 г.р., посвящённый 27-й годовщине вывода советских войск из Афганис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ЦРТДиЮ»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 «Атлант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2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стадион (лыжероллерная трасс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пр-д Спортивный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массовые соревнования по лыжным гонкам «Лыжня Обнинска – 2016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комите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-19.0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«Олимп» ГБОУ ДО КО «ОДЮСШ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пр-т Ленина, 153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Калужской области по плавани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порта К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ДЮСШОР «Олимп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«Олимп» ГБОУ ДО КО «СДЮСШОР «Олим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53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товарищеская матчевая встреча по хоккею среди детских кома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лимп» (Обнинск, Россия) - «Партизан» (Белград, Серб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ДЮСШОР «Олимп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0.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й комплекс «Дом Спорта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ул. Комарова, 8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региональный турнир по художественной гимнастике «Зимние узо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ДЮСШОР «Квант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1.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ДЮСШОР по волейбо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Савин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ул. Цветкова, 4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региональный турнир по волейболу среди команд юношей 2004-2005 г.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ДЮСШОР по волейболу А.Савина, 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стадион (лыжероллерная трасс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пр-д Спортивный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ый чемпионат г. Обнинска по лыжным гонкам. Классика. 6-й этап Кубка города Обнинска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10 км – муж., 5 км – жен., стиль классиче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ФЛГ»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СШОР «Квант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-23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«Олимп» ГБОУ ДО КО «СДЮСШОР «Олим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53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е соревнования по хоккею среди команд СДЮСШОР, посвящённые Дню защитника Отечества «Кубок первого наукограда Росси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ДЮСШОР «Олимп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стадион (лыжероллерная трасс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пр-д Спортивный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ый чемпионат г. Обнинска по лыжным гонкам. Свободный стиль. 7-й этап Кубка города Обнинска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15 км – муж., 10 км – жен., стиль свобод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 «ФЛГ»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СШОР «Квант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1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модельный клуб «Белый пару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30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городские соревнования среди школьников  по судомодельному спорту, посвящённые Дню защитника От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уб «Белый парус»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Ц ДОСААФ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8.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ртивный комплекс </w:t>
            </w:r>
            <w:r>
              <w:rPr>
                <w:sz w:val="18"/>
                <w:szCs w:val="18"/>
              </w:rPr>
              <w:t>СДЮСШОР</w:t>
            </w:r>
            <w:r>
              <w:rPr>
                <w:sz w:val="20"/>
                <w:szCs w:val="20"/>
              </w:rPr>
              <w:t xml:space="preserve"> по волейбол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ав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г. Обнинск, ул. Цветкова, 4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й турнир по волейболу на приз Первого наукограда России среди команд юношей 2003-2004 г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ДЮСШОР по волейболу А.Савина, КФКиС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1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зированный зал борьбы МАОУ ДО «СДЮСШОР «Квант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26 а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по сам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спорта К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Квант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КФКиС</w:t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.0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«Олимп» ГБОУ ДО КО «СДЮСШОР «Олимп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/г. Обнинск, пр-т Ленина, 153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ый Кубок г. Обнинска по плавани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СШОР «Олимп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иС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полнительная информация по телефону: 8(484)395-76-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тет по физической культуре и спорту Администрации города Обнинск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34:00Z</dcterms:created>
  <dc:creator>Тюриков</dc:creator>
  <dc:description/>
  <cp:keywords/>
  <dc:language>en-US</dc:language>
  <cp:lastModifiedBy>User</cp:lastModifiedBy>
  <cp:lastPrinted>2015-02-12T14:25:00Z</cp:lastPrinted>
  <dcterms:modified xsi:type="dcterms:W3CDTF">2016-02-20T08:04:00Z</dcterms:modified>
  <cp:revision>206</cp:revision>
  <dc:subject/>
  <dc:title/>
</cp:coreProperties>
</file>